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甘肃省</w:t>
      </w:r>
      <w:r>
        <w:rPr>
          <w:rFonts w:ascii="方正小标宋简体" w:hAnsi="方正小标宋简体" w:eastAsia="方正小标宋简体"/>
          <w:sz w:val="44"/>
          <w:szCs w:val="44"/>
        </w:rPr>
        <w:t>调整的民族药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5280"/>
        <w:gridCol w:w="2060"/>
      </w:tblGrid>
      <w:tr>
        <w:trPr>
          <w:tblHeader w:val="true"/>
          <w:trHeight w:val="3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序号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药品名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铁棒锤止痛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克比热提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六味能消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斯玛保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萨热十三味鹏鸟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西帕依麦孜彼子胶囊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洁白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十味豆蔻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十八味诃子利尿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十五味萝蒂明目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十五味乳鹏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十二味翼首散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十三味菥</w:t>
            </w:r>
            <w:r>
              <w:rPr>
                <w:rFonts w:ascii="仿宋_GB2312" w:hAnsi="仿宋_GB2312" w:cs="宋体"/>
                <w:kern w:val="0"/>
                <w:szCs w:val="21"/>
              </w:rPr>
              <w:t>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五根散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五味甘露药浴汤散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十五味鬼臼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十五味肺病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十五味珍珠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六味寒水石散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五味甘露药浴颗粒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九味竺黄散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十三味红花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益心康泰胶囊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嘎日迪五味胶囊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除障则海甫胶囊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冰凌可可</cp:lastModifiedBy>
  <dcterms:modified xsi:type="dcterms:W3CDTF">2023-02-23T11:2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F9DC6531F422E93DD8D7CDB99361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