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eastAsia="zh-CN"/>
        </w:rPr>
        <w:t>甘肃省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调整的中药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eastAsia="zh-CN"/>
        </w:rPr>
        <w:t>饮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宋体"/>
          <w:bCs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kern w:val="0"/>
          <w:sz w:val="36"/>
          <w:szCs w:val="36"/>
          <w:lang w:eastAsia="zh-CN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40"/>
        <w:gridCol w:w="1220"/>
        <w:gridCol w:w="1000"/>
        <w:gridCol w:w="2140"/>
        <w:gridCol w:w="1220"/>
      </w:tblGrid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饮片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饮片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败酱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蜜金樱子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毛细辛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酒乌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地丁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蜜玉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珍珠透骨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焦白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黄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醋地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酒小黄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归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毛叶赤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归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甘肃白头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归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毛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醋红大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烫毛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蜜远志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兰州百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酒赤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泡沙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酒郁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草河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炒知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铁丝威灵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酒姜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硬前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蜜桔梗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蜜硬前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炒黄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墓头回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黄连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光皮木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盐女贞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贯众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炒地肤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紫丹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炒诃子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酒紫丹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蜜苦杏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九眼独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小白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小防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小茜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山紫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牛尾独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甘肃刺五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灯台七（重楼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灰茅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竹叶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红药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西芎（川芎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狭叶红景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铁棒锤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菊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黑柴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瑞香狼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缬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小山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凤眼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李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苦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苦豆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南瓜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莳萝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甜杏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绿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椒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瘪桃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甘肃棘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百蕊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溪黄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小石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甜叶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野艾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橘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苦水玫瑰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黄花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红毛五加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祖师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接骨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白马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茯神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桑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山羊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巢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雄蚕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黑蚂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白石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硼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桃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"/>
                <w:kern w:val="0"/>
                <w:szCs w:val="21"/>
                <w:highlight w:val="none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冰凌可可</cp:lastModifiedBy>
  <dcterms:modified xsi:type="dcterms:W3CDTF">2023-02-21T02:1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A5F1B807341E08E63CAC6D34D86C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